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Understanding Demand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lain the law of demand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derstand how the substitution effect &amp; income effect influence decision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a demand schedule for an individual and a market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demand, substitution effect, income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mmarize the law of demand in your own wo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xplain how the substitution effect &amp; income effect can influence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does a demand schedule show?  How is a market demand schedule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raw an example of a demand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:  Shifts of the Demand Curve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nderstand the difference between a change in quantity demanded and a shift in the demand curve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dentify the determinants that create changes in demand &amp; that can cause a shift in the demand curve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xplain how the change in the price of one good can affect demand for a related go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ceteris par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dentify the 4 main causes of demand curve shifting.  Give 1 example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w are normal &amp; inferior goods differ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are complements &amp; substitutes different?  If the price of a complement goes up, what will likely happen to the demand curve?  What if a substitute goes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:  Elasticity of Demand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plain how to calculate elasticity of demand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dentify factors that affect elasticity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plain how firms use elasticity &amp; revenue to make deci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elasticity of demand, total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prices change so does the amount of products people are willing to buy (Law of Demand).  What then is elasticity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difference between elastic &amp; inelastic goods?  Give 2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how producers can use elasticity to maximize their profits.  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4:  Demand  Study Gui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58:00Z</dcterms:created>
  <dc:creator>Preferred Customer</dc:creator>
  <dc:description/>
  <dc:language>en-US</dc:language>
  <cp:lastModifiedBy>Preferred Customer</cp:lastModifiedBy>
  <dcterms:modified xsi:type="dcterms:W3CDTF">2005-09-12T13:48:00Z</dcterms:modified>
  <cp:revision>3</cp:revision>
  <dc:subject/>
  <dc:title>Section 1:  Understanding Demand</dc:title>
</cp:coreProperties>
</file>